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0125" cy="981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78.7pt;height:7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L01/L07 - Prestation de gardiennage, d'accueil, de médiation, et de télésurveillance pour l'Université Clermont Auvergne, Clermont Auvergne INP, le CROUS Clermont Auvergne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3 : Prestation de gardiennage Haute Lo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, d'accueil, de médiation, et de télésurveillance pour l'Université Clermont Auvergne, Clermont Auvergne INP, le CROUS, l'INRA et le CNEP,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16192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19240" cy="16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8pt;width:17.2pt;height:12.7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Trebuchet MS" w:cs="Trebuchet MS" w:ascii="Trebuchet MS" w:hAnsi="Trebuchet MS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Trebuchet MS" w:cs="Trebuchet MS" w:ascii="Trebuchet MS" w:hAnsi="Trebuchet M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ot 3 - Prestation de gardiennage pour la Haute Loire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  <w:br/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des prestations ponctuelles pour la période initiale du lot n°03 - Prestation de gardiennage Haute Loi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 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 5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, soit un montant maximum de 26 000 € HT pour la durée totale du marché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5600000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5600000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5600000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5600001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GARDIENNAGE ET DE SECURIT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5600001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5600001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spacing w:lineRule="exact" w:line="240" w:before="0" w:after="8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L01/L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3e39a1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3e39a1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3e39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3e39a1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9</Pages>
  <Words>1499</Words>
  <Characters>8249</Characters>
  <CharactersWithSpaces>9729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9:00Z</dcterms:created>
  <dc:creator/>
  <dc:description/>
  <dc:language>en-US</dc:language>
  <cp:lastModifiedBy>Caroline BABULE</cp:lastModifiedBy>
  <dcterms:modified xsi:type="dcterms:W3CDTF">2025-07-23T0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